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/>
        <w:t xml:space="preserve">    </w:t>
      </w:r>
      <w:r>
        <w:rPr>
          <w:rFonts w:cs="Monotype Corsiva" w:ascii="Monotype Corsiva" w:hAnsi="Monotype Corsiva"/>
          <w:b/>
          <w:i/>
          <w:sz w:val="44"/>
          <w:szCs w:val="44"/>
        </w:rPr>
        <w:t>Сентябрь –</w:t>
      </w:r>
      <w:r>
        <w:rPr>
          <w:rFonts w:cs="Monotype Corsiva" w:ascii="Monotype Corsiva" w:hAnsi="Monotype Corsiva"/>
          <w:b/>
          <w:i/>
          <w:sz w:val="44"/>
          <w:szCs w:val="44"/>
          <w:lang w:val="en-US"/>
        </w:rPr>
        <w:t xml:space="preserve"> </w:t>
      </w:r>
      <w:r>
        <w:rPr>
          <w:rFonts w:cs="Monotype Corsiva" w:ascii="Monotype Corsiva" w:hAnsi="Monotype Corsiva"/>
          <w:b/>
          <w:i/>
          <w:sz w:val="44"/>
          <w:szCs w:val="44"/>
          <w:lang w:val="ru-RU"/>
        </w:rPr>
        <w:t>месячник  безопасности</w:t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02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Кл.ч по ПДД№ 1 «Ответственность за нарушение ПДД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ивлечение учащихся в спортивные секции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Участие в школьном «Дне здоровь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ас «Антитеррористическая безопаснсть.Правила пожарной безопасности.»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ивлечение учащихся в спортивные секци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ивлечение учащихся в спортивные секци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оставление графика дежурств по кабинет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формление дневник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рганизация горячего пит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ланирование воспитательной работ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 час «Выбор классного актива, распределение обязанносте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формление классного угол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Участие в мероприятиях по благоустройству кабине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иагностика, анкетир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Нравственность, 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ас « 100 лет со дня рождения Наймушина И.И.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Кл. час «Законы, нормы и правила школьной жизни»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Ярмарка « Дары земли Иркутской»</w:t>
            </w:r>
          </w:p>
        </w:tc>
      </w:tr>
      <w:tr>
        <w:trPr/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Мероприя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 ежеднедельному плану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ежурство по школе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сещение семей обучающихся на дому.  Операция « Семья и школ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. С №1 "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000000"/>
                <w:sz w:val="24"/>
                <w:szCs w:val="24"/>
                <w:u w:val="none"/>
                <w:em w:val="none"/>
              </w:rPr>
              <w:t>Эмоционально-психологическое состоянии детей-подростко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"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Анкетирование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568" w:top="799" w:footer="851" w:bottom="10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sz w:val="44"/>
          <w:szCs w:val="44"/>
        </w:rPr>
        <w:t>Октябрь</w:t>
      </w:r>
      <w:r>
        <w:rPr>
          <w:rFonts w:cs="Monotype Corsiva" w:ascii="Monotype Corsiva" w:hAnsi="Monotype Corsiva"/>
          <w:b/>
          <w:i/>
          <w:sz w:val="44"/>
          <w:szCs w:val="44"/>
        </w:rPr>
        <w:t>–</w:t>
      </w:r>
      <w:r>
        <w:rPr>
          <w:rFonts w:cs="Monotype Corsiva" w:ascii="Monotype Corsiva" w:hAnsi="Monotype Corsiva"/>
          <w:b/>
          <w:i/>
          <w:sz w:val="44"/>
          <w:szCs w:val="44"/>
          <w:lang w:val="en-US"/>
        </w:rPr>
        <w:t xml:space="preserve"> </w:t>
      </w:r>
      <w:r>
        <w:rPr>
          <w:rFonts w:cs="Monotype Corsiva" w:ascii="Monotype Corsiva" w:hAnsi="Monotype Corsiva"/>
          <w:b/>
          <w:i/>
          <w:sz w:val="44"/>
          <w:szCs w:val="44"/>
          <w:lang w:val="ru-RU"/>
        </w:rPr>
        <w:t>месячник  толерантности</w:t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02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Кл.ч по пдд№ 2 « История автомобил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Беседа «Правильное питание в подростковом возрасте»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.Утепление кабинета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.Инструктаж перед каникалами по ПДД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ень самоу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ас «Итоги 1 четверти. Анализ результатов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иагностика, анкетирование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Нравственность, 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 час «Спешите делать добр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Тренинг «Я — уверенный, неуверенный или грубый?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ас, посвященный Дню согласия и примирения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Мероприя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 ежеднедельному пла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Дежурство по школе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ндивидуальная работа с родителями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Ноябрь </w:t>
      </w:r>
      <w:r>
        <w:rPr>
          <w:rFonts w:cs="Monotype Corsiva" w:ascii="Monotype Corsiva" w:hAnsi="Monotype Corsiva"/>
          <w:b/>
          <w:i/>
          <w:sz w:val="44"/>
          <w:szCs w:val="44"/>
        </w:rPr>
        <w:t>–</w:t>
      </w:r>
      <w:r>
        <w:rPr>
          <w:rFonts w:cs="Monotype Corsiva" w:ascii="Monotype Corsiva" w:hAnsi="Monotype Corsiva"/>
          <w:b/>
          <w:i/>
          <w:sz w:val="44"/>
          <w:szCs w:val="44"/>
          <w:lang w:val="en-US"/>
        </w:rPr>
        <w:t xml:space="preserve"> </w:t>
      </w:r>
      <w:r>
        <w:rPr>
          <w:rFonts w:cs="Monotype Corsiva" w:ascii="Monotype Corsiva" w:hAnsi="Monotype Corsiva"/>
          <w:b/>
          <w:i/>
          <w:sz w:val="44"/>
          <w:szCs w:val="44"/>
          <w:lang w:val="ru-RU"/>
        </w:rPr>
        <w:t>месячник здорового образа жизни</w:t>
      </w:r>
    </w:p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02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аникулы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Занятия в кружках, спортивных секц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Кл.ч по ПДД№ 3 «Убеспечение  безопасности дорожного движен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 час  «Мы выбираем здоровый образ жизни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 акции борьбы со СПИДом (конкурс рисунков, плакатов)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иагностика, анкетир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Нравственность, интеллект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ас «Что значит быть человеком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Мероприя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 ежеднедельному плану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Участие в акции «Мы за здоровый образ жизни»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ежурство по школ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Участие в конкурсе рисунков и сочинений, посвященном Дню матери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дготовка кабинета к зиме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ндивидуальная работа с родителями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сещение семей учащихся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онсультация «Как помочь подростку успешно учиться?».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sz w:val="44"/>
          <w:szCs w:val="44"/>
        </w:rPr>
        <w:t>Декабрь</w:t>
      </w:r>
      <w:r>
        <w:rPr>
          <w:rFonts w:cs="Monotype Corsiva" w:ascii="Monotype Corsiva" w:hAnsi="Monotype Corsiva"/>
          <w:b/>
          <w:i/>
          <w:sz w:val="44"/>
          <w:szCs w:val="44"/>
        </w:rPr>
        <w:t>–</w:t>
      </w:r>
      <w:r>
        <w:rPr>
          <w:rFonts w:cs="Monotype Corsiva" w:ascii="Monotype Corsiva" w:hAnsi="Monotype Corsiva"/>
          <w:b/>
          <w:i/>
          <w:sz w:val="44"/>
          <w:szCs w:val="44"/>
          <w:lang w:val="en-US"/>
        </w:rPr>
        <w:t xml:space="preserve"> </w:t>
      </w:r>
      <w:r>
        <w:rPr>
          <w:rFonts w:cs="Monotype Corsiva" w:ascii="Monotype Corsiva" w:hAnsi="Monotype Corsiva"/>
          <w:b/>
          <w:i/>
          <w:sz w:val="44"/>
          <w:szCs w:val="44"/>
          <w:lang w:val="ru-RU"/>
        </w:rPr>
        <w:t>месячник  правового воспитания</w:t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845"/>
        <w:gridCol w:w="31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FFFFFF" w:val="clear"/>
              </w:rPr>
              <w:t>Тематический классный  час «Психологическое здоровье».</w:t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FFFFFF" w:val="clear"/>
              </w:rPr>
              <w:t>Кл.ч по ПДД№ 4 «Сигналы светофора и регулировщика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FFFFFF" w:val="clear"/>
              </w:rPr>
              <w:t>Инструктаж перед каникулами по ПДД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Диагностика, анкетировани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Выпуск новогодних газе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Нравственность, 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Кл.час «Мои права и обязанности»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Классный час «История Братска: вчера, сегодня, завтр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Поездка в развлекательный цент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Мероприя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 ежеднедельному пла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Дежурство по школ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Школьная новогодняя дискотека</w:t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Подготовка к Новому году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Предварительные итоги 2 четверти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Род. собрание №2 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Здоровый образ жизни семьи – залог полноценного физического и психического здоровья ребенка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Январь </w:t>
      </w:r>
      <w:r>
        <w:rPr>
          <w:rFonts w:cs="Monotype Corsiva" w:ascii="Monotype Corsiva" w:hAnsi="Monotype Corsiva"/>
          <w:b/>
          <w:i/>
          <w:sz w:val="44"/>
          <w:szCs w:val="44"/>
        </w:rPr>
        <w:t>–</w:t>
      </w:r>
      <w:r>
        <w:rPr>
          <w:rFonts w:cs="Monotype Corsiva" w:ascii="Monotype Corsiva" w:hAnsi="Monotype Corsiva"/>
          <w:b/>
          <w:i/>
          <w:sz w:val="44"/>
          <w:szCs w:val="44"/>
          <w:lang w:val="en-US"/>
        </w:rPr>
        <w:t xml:space="preserve"> </w:t>
      </w:r>
      <w:r>
        <w:rPr>
          <w:rFonts w:cs="Monotype Corsiva" w:ascii="Monotype Corsiva" w:hAnsi="Monotype Corsiva"/>
          <w:b/>
          <w:i/>
          <w:sz w:val="44"/>
          <w:szCs w:val="44"/>
          <w:lang w:val="ru-RU"/>
        </w:rPr>
        <w:t>месячник  профилактики право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597"/>
        <w:gridCol w:w="3317"/>
        <w:gridCol w:w="302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5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аникулы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Занятия в кружках, спортивных секциях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 по ПДД№ 5 « Тормозной путь автомобиля»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«Правила личной гигиены» - тематический кл. ча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5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иагностика, анкетирование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Нравственность, интеллект</w:t>
            </w:r>
          </w:p>
        </w:tc>
        <w:tc>
          <w:tcPr>
            <w:tcW w:w="5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Тренинг «Мы, наши права и наши обязаннасти»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5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Мероприя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 ежеднедельному плану</w:t>
            </w:r>
          </w:p>
        </w:tc>
        <w:tc>
          <w:tcPr>
            <w:tcW w:w="5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ежурство по школе</w:t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«Как помочь подростку успешно учиться?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44"/>
          <w:szCs w:val="44"/>
        </w:rPr>
        <w:t>Февраль</w:t>
      </w:r>
      <w:r>
        <w:rPr>
          <w:rFonts w:cs="Monotype Corsiva" w:ascii="Monotype Corsiva" w:hAnsi="Monotype Corsiva"/>
          <w:b/>
          <w:i/>
          <w:sz w:val="44"/>
          <w:szCs w:val="44"/>
        </w:rPr>
        <w:t>–</w:t>
      </w:r>
      <w:r>
        <w:rPr>
          <w:rFonts w:cs="Monotype Corsiva" w:ascii="Monotype Corsiva" w:hAnsi="Monotype Corsiva"/>
          <w:b/>
          <w:i/>
          <w:sz w:val="44"/>
          <w:szCs w:val="44"/>
          <w:lang w:val="en-US"/>
        </w:rPr>
        <w:t xml:space="preserve"> </w:t>
      </w:r>
      <w:r>
        <w:rPr>
          <w:rFonts w:cs="Monotype Corsiva" w:ascii="Monotype Corsiva" w:hAnsi="Monotype Corsiva"/>
          <w:b/>
          <w:i/>
          <w:sz w:val="44"/>
          <w:szCs w:val="44"/>
          <w:lang w:val="ru-RU"/>
        </w:rPr>
        <w:t>месячник  оборонно - массовых  спортивных  мероприя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02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 по ПДД№ 6 « Оборудование автомобилей и мотоциклов спецсигнала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Беседа «Курение, наркотики, алкоголизм и развивающийся организм».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Акция «Подарок защитникам Отечес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иагностика, анкетир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Нравственность, 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ас  «О правд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дготовка кл.часа к Дню защитника Отечеств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Кл.час «Как мы выполняем «Единые правила для обучающихся»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Мероприя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 ежеднедельному пла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ежурство по школе</w:t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ндивидуальная работа с родителями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sz w:val="44"/>
          <w:szCs w:val="44"/>
        </w:rPr>
        <w:t>Март</w:t>
      </w:r>
      <w:r>
        <w:rPr>
          <w:rFonts w:cs="Monotype Corsiva" w:ascii="Monotype Corsiva" w:hAnsi="Monotype Corsiva"/>
          <w:b/>
          <w:i/>
          <w:sz w:val="44"/>
          <w:szCs w:val="44"/>
        </w:rPr>
        <w:t>–</w:t>
      </w:r>
      <w:r>
        <w:rPr>
          <w:rFonts w:cs="Monotype Corsiva" w:ascii="Monotype Corsiva" w:hAnsi="Monotype Corsiva"/>
          <w:b/>
          <w:i/>
          <w:sz w:val="44"/>
          <w:szCs w:val="44"/>
          <w:lang w:val="en-US"/>
        </w:rPr>
        <w:t xml:space="preserve"> </w:t>
      </w:r>
      <w:r>
        <w:rPr>
          <w:rFonts w:cs="Monotype Corsiva" w:ascii="Monotype Corsiva" w:hAnsi="Monotype Corsiva"/>
          <w:b/>
          <w:i/>
          <w:sz w:val="44"/>
          <w:szCs w:val="44"/>
          <w:lang w:val="ru-RU"/>
        </w:rPr>
        <w:t>месячник  здорового образа жизни</w:t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02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 по ПДД№ 7 «Конкурс знатаков ПДД.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Беседа по санитарной гигиене «Режим дня и твоё здоровье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нструктаж перед каникалами по ПДД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аникулы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Занятия в кружках, спортивных секциях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иагностика, анкетирование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Нравственность, 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Уроки добр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ассный час «Красота внешняя и внутренняя».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Кл. час  к 8 Марта «Для дорогих девочек»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Мероприя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 ежеднедельному пла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ежурство по школе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/С  №3 «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"/>
                <w:sz w:val="24"/>
                <w:szCs w:val="24"/>
              </w:rPr>
              <w:t>Склонности  и интересы подростков выборе професси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»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тоги 3 четверт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Апрель- </w:t>
      </w:r>
      <w:r>
        <w:rPr>
          <w:rFonts w:cs="Monotype Corsiva" w:ascii="Monotype Corsiva" w:hAnsi="Monotype Corsiva"/>
          <w:b/>
          <w:i/>
          <w:sz w:val="44"/>
          <w:szCs w:val="44"/>
          <w:lang w:val="ru-RU"/>
        </w:rPr>
        <w:t>месячник  безопасности</w:t>
      </w:r>
    </w:p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02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>
          <w:trHeight w:val="135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 по ПДД№ 8 «Дорожная разметка. Её назначени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Классный час «Наркомания и рост преступности».О чем говорит статистика? 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иагностика, анкетирование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Нравственность, 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Беседа «Как успешно сдать экзамены?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ас  «Закон и порядо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ас «Учитесь управлять собой. Готовимся к экзаменам.»</w:t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Мероприя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 ежеднедельному пла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ежурство по школ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ндивидуальная работа с родителями</w:t>
            </w:r>
          </w:p>
          <w:p>
            <w:pPr>
              <w:pStyle w:val="Normal"/>
              <w:spacing w:lineRule="atLeast" w:line="2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онсультация «Как помочь подростку успешно учиться?».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sz w:val="44"/>
          <w:szCs w:val="44"/>
        </w:rPr>
        <w:t>Май</w:t>
      </w:r>
      <w:r>
        <w:rPr>
          <w:rFonts w:cs="Monotype Corsiva" w:ascii="Monotype Corsiva" w:hAnsi="Monotype Corsiva"/>
          <w:b/>
          <w:i/>
          <w:sz w:val="44"/>
          <w:szCs w:val="44"/>
        </w:rPr>
        <w:t>–</w:t>
      </w:r>
      <w:r>
        <w:rPr>
          <w:rFonts w:cs="Monotype Corsiva" w:ascii="Monotype Corsiva" w:hAnsi="Monotype Corsiva"/>
          <w:b/>
          <w:i/>
          <w:sz w:val="44"/>
          <w:szCs w:val="44"/>
          <w:lang w:val="en-US"/>
        </w:rPr>
        <w:t xml:space="preserve"> </w:t>
      </w:r>
      <w:r>
        <w:rPr>
          <w:rFonts w:cs="Monotype Corsiva" w:ascii="Monotype Corsiva" w:hAnsi="Monotype Corsiva"/>
          <w:b/>
          <w:i/>
          <w:sz w:val="44"/>
          <w:szCs w:val="44"/>
          <w:lang w:val="ru-RU"/>
        </w:rPr>
        <w:t>месячник  патриотического воспитания</w:t>
      </w:r>
    </w:p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02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 по ПДД№ 9 «Проезд железнодорожных переездо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ассный час «Здоровье и выбор профессии».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.ч по ПДД№ 10 Итоговая контрольная работа по ПДД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нструктаж перед каникалами по ПДД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Участие в выпуске плакатов к 9 м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Участие в митинге, посвященном Дню Победы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иагностика, анкетир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Нравственность, 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Кл.час «Нам об этом забывать нельзя…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Акция «Память»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Беседа «Как успешно сдать экзамены?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следний звоно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>Мероприя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 ежеднедельному пла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ежурство по школ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Род.собрание№ 4  «Как помочь ребенку успешно подготовиться к ГИА.  Знакомство с нормативными документами к ГИА»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ндивидуальная работа с родителями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8" w:top="799" w:footer="851" w:bottom="108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orient="landscape" w:w="16838" w:h="11906"/>
      <w:pgMar w:left="1134" w:right="1134" w:gutter="0" w:header="568" w:top="799" w:footer="851" w:bottom="108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overflowPunct w:val="false"/>
      <w:autoSpaceDE w:val="false"/>
      <w:spacing w:lineRule="atLeast" w:line="240" w:before="0" w:after="240"/>
      <w:textAlignment w:val="baseline"/>
      <w:outlineLvl w:val="1"/>
    </w:pPr>
    <w:rPr>
      <w:rFonts w:ascii="Arial Black" w:hAnsi="Arial Black" w:cs="Arial Black"/>
      <w:spacing w:val="-15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tLeast" w:line="240" w:before="0" w:after="45"/>
      <w:jc w:val="center"/>
      <w:textAlignment w:val="baseline"/>
      <w:outlineLvl w:val="2"/>
    </w:pPr>
    <w:rPr>
      <w:rFonts w:ascii="Arial" w:hAnsi="Arial" w:cs="Arial"/>
      <w:spacing w:val="-10"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Маркированный список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lineRule="auto" w:line="264" w:before="0" w:after="90"/>
      <w:jc w:val="both"/>
      <w:textAlignment w:val="baseline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990000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06:00Z</dcterms:created>
  <dc:creator>Ирина</dc:creator>
  <dc:description/>
  <dc:language>en-US</dc:language>
  <cp:lastModifiedBy>User</cp:lastModifiedBy>
  <cp:lastPrinted>2010-09-11T15:13:00Z</cp:lastPrinted>
  <dcterms:modified xsi:type="dcterms:W3CDTF">2010-09-11T11:15:00Z</dcterms:modified>
  <cp:revision>8</cp:revision>
  <dc:subject/>
  <dc:title>Государственное общеобразовательное учреждение средняя общеобразовательная школа с углубленным изучением экономики № 1301</dc:title>
</cp:coreProperties>
</file>